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токол № 4 от  27.03.  2017г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очные и методические материалы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5 класс. – М.: Вако, 201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О.В., Даценко О.А. Универсальные поурочные разработки по русскому языку. 6 класс. М.: Вако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9 класс. – М.: Вако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7 класс. – М.: Вако, 2016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8 класс. – М.: Вако,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, Иконницкая Л.Н. Тестовые задания для проверки знаний учащихся по русскому языку: 7 класс. –М.: ТЦ Сфера, 2008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, Рогачева Е.Ю. Русский язык. 5-6 классы. Мониторинг качества знаний: 30 вариантов типовых тестовых заданий с ответами- М.: ТЦ Сфера, 201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Тестовые задания для проверки знаний учащихся по русскому языку: 8 класс-М.:ТЦ Сфера, 2009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а Е.М. Тесты по русскому языку: 9 класс- М.: Экзамен,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.Н. Русский язык в задачах и играх. Тетрадь для творческих работ. 8 класс. –М.:Материк-Альфа, 200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Квалиметрические материалы для проверки знаний и умений по русской литературе учащихся 5-9 классов русских и татарских школ: Метод.пособие.- Казань: РИЦ»Школа», 2006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Материалы к мониторингу качества знаний учащихся по русскому языку в 8 классе.-Казань:РИЦ,2012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Ю.Ахмадуллина, Л.В.Мирошниченко, Р.Ю.Закирова, И.А.Гафаров. Мой родной край. Сборник текстов для изложений по русскому языку в 5-11 классах национальной школы.-Казань : Хэтер, 1999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Захарова и др. Уроки русского языка с применением информационных технологий. 6 класс. Методическое пособие с эл.приложением. – М.:Планета,201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Материалы к проверке качества знаний по русскому языку учащихся 6-х классов.-Казань: Изд-во МО и Н РТ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нцева Т.Н. Проектирование технологических карт уроков литературы и русского языка.-5-9классы. –М.:ВАКО,201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Материалы к мониторингу качества знаний учащихся по русскому языку в 5 классе.-Казань: Изд-во МО и Н РТ,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Н.Г. Русский язык: Диктанты.-М.: Айрис-пресс, 2002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ский язык и литература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1.. Заһидуллина Д.Ф. Әдәби әсәргә анализ ясау. – Казан: Мәгариф, 2005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2. Заһидуллина Д.Ф Урта мәктәптә татар әдәбиятын укыту методикасы. – Казан: Мәгариф, 2000.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 Заһидуллина Д.Ф., Закирҗанов А.М. Татар әдәбияты: Теория. Тарих.– Казан: Мәгариф, 2006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4. Ф.С.Вәлиева, Г.Ф.Саттаров Урта мәктәп һәм гимназияләрдә татар телен укыту мето дикасы, К..: Раннур н-ты, 2000 ел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5. Ф.С.Сафиуллина, М.З.Зәкиев Хәзерге татар әдәби теле. Казан: “Мәгариф”,2002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 Ф.М.Хисамова Татар теле морфологиясе. К.: “Мәгариф” нәшрияты, 2006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Ф.Г.Галләмов Татар теле дәресләрендә синтаксик һәм пунктуацион анализ. Алабуга, 1996. 5. Н.Гыймадиева , Р.Нуруллина Татар теленнән кагыйдәләр җыентыгы. К.: “Мәгариф”, 2007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.В.Максимов Урта мәктәптә татар теле укыту. Фонетика. Морфология.К.: “Мәгариф” н-ты, 2004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9 .З. Н.Хәбибуллина  “Диктантлар  җыентыгы”  К., ”Мәгариф”, 2006 нче е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0 Н.С.Гыймадиева, Р.Ә Тәһавиева  “Контроль  диктантлар һәм изложениеләр”  К., “Яңалиф”, 2005нче е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11.Н.В. Максимов, З.В. Шәйхразиева “Урта мәктәптә татар теле укыту” (Кушма җөмлә синтаксисы) ”Мәгариф”, 2005нче ел.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2.Наҗия Гыймадиева һәм Рузилә Галләмова   Кагыйдәләр җыентыгы. Анализ үрнәкләре.Казан “Гыйлем” нәшрияты.2015 ел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Английский язы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Книга для учителя ( Teacher’s  Book) : УМК «Английский в фокусе» для 5 класса / Ю. Е. Ваулина, В. Эванс, Д. Дули, О. Е. Подоляко – М.: Express Publishing: Просвещение, 2014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Наговицына. Поурочные разработки по английскому языку к УМК Ю.Е. Ваулиной, Дж. Дули. Английский в фокусе. 5 клазыксс, 2016 .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И.Быкова, М.Д.Поспелова, В.Эванс, Дж.Дули. Английский в фокусе. Контрольные задания. 5 класс. Пособие для учащихся общеобразовательных учреждений. М.: ExpressPublishing: Просвещение, 2014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(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 УМК «Английский в фокусе» для 6 класса / Ю. Е. Ваулина, В. Эванс, Д. Дули, О. Е. Подоляко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16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олетова М.З., Трубанёва Н.Н., Бабушис Е.Е., Книга для учителя с поурочным планированием к УМК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7 класс», Обнинск, Титул, 2011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7 класс, 2012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8 класс, 2012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9 класс, 2012г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-6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Российская академия наук. Российская академия образования .Издательство «Просвещение». «Математика» Контрольные работы 5-6 классы.Пособие для учителей общеобразовательных организаций. 8 издание. Москва .Просвещение.2013.Авторы:Л.В.Кузнецова,С.С.Минаева, Л.О.Рослова,В.Сафон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ГОС_ОО. Утвержден приказом Министерства образования и науки РФ от 17.12.2010 №189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Математика: Учеб. для 6 кл. общеобразоват. Учреждений, авт. Г.В.Дорофеев, И.В.Шарыгин С.Б. Суворова. -Просвещение, 20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.Примерные программы по учебным предметам. Математика 5-9 классы. Стандарты второго поколения -  М.: Просвещение, 2011.</w:t>
      </w:r>
    </w:p>
    <w:p>
      <w:pPr>
        <w:pStyle w:val="Normal"/>
        <w:tabs>
          <w:tab w:val="clear" w:pos="708"/>
          <w:tab w:val="left" w:pos="736" w:leader="none"/>
        </w:tabs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6" w:leader="none"/>
        </w:tabs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Интернет- ресурсы:</w:t>
      </w:r>
    </w:p>
    <w:p>
      <w:pPr>
        <w:pStyle w:val="Normal"/>
        <w:spacing w:lineRule="auto" w:line="240" w:before="0" w:after="0"/>
        <w:ind w:left="13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Я иду на урок математики (методические разработки).-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festival.1september.ru</w:t>
        </w:r>
      </w:hyperlink>
    </w:p>
    <w:p>
      <w:pPr>
        <w:pStyle w:val="Normal"/>
        <w:spacing w:lineRule="auto" w:line="240" w:before="0" w:after="0"/>
        <w:ind w:left="13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роки, конспекты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pedsovet.ru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w w:val="1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грамм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учреждений по алгебре 7–9 класс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ому комплексу для 7-9 классов (авторы Ю.Н. Макарычев, Н.Г. Миндюк, К.Н. Нешков, С.Б. Суворова Ю.Н.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став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Бурмистрова – М: «Просвещение», 2008. – с. 22-26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. Геометрия. 7-9 классы / авт.-сост. Бурмистрова, Т.А. – М. Просвещение, 2008.</w:t>
      </w:r>
      <w:r>
        <w:rPr>
          <w:rFonts w:eastAsia="Times New Roman" w:cs="Times New Roman" w:ascii="Times New Roman" w:hAnsi="Times New Roman"/>
          <w:b/>
          <w:w w:val="15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Учебни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Алгебра 7. /Ю.Н. Макарычев, Н.Г. Миндюк, К.И. Пешков, С.В. Суворова. Под редакцией С.А. Теляковского. / М.: Просвещение,  20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учреждений, рекомендован Министерством образования Российской Федерации, издание 9-ое, стереотипное.  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Геометрия,7 -9: Учеб. для общеобразовательных учреждений/ Л.С.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анасян, В.Ф. Бутузов, С.Б. Кадомцев и др. – М.: Просвещение, 2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. Математика. Примерные программы по математике. Составители: Э.Д.Днепров, А.Г.Аркадьев. М.:Дрофа,2007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идактические материалы по алгебре 7 класс. /В.И.Жохов, Ю.Н. Макарычев, Н.Г. Миндюк, / М: Просвещение, 201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грамм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учреждений по алгебре 7–9 класс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ому комплексу для 7-9 классов (авторы Ю.Н. Макарычев, Н.Г. Миндюк, К.Н. Нешков, С.Б. Суворова Ю.Н.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став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Бурмистрова – М: «Просвещение», 2008. – с. 22-26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. Геометрия. 7-9 классы / авт.-сост. Бурмистрова, Т.А. – М. Просвещение, 2008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ебни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Алгебра 8. /Ю.Н. Макарычев, Н.Г. Миндюк, К.И. Пешков, С.В. Суворова. Под редакцией С.А. Теляковского. / М.: Просвещение,  20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учреждений, рекомендован Министерством образования Российской Федерации, издание 9-ое, стереотипное.  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Геометрия,7 -9: Учеб. для общеобразовательных учреждений/ Л.С.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анасян, В.Ф. Бутузов, С.Б. Кадомцев и др. – М.: Просвещение, 2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. Математика. Примерные программы по математике. Составители: Э.Д.Днепров, А.Г.Аркадьев. М.:Дрофа,2007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ограммы общеобразовательных учреждений. Алгебра 7-9 классы. Геометрия 7-9 классы. Москва: Просвещение, 2010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 основного общего образования по математик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идактические материалы по алгебре 8 класс. /В.И.Жохов, Ю.Н. Макарычев, Н.Г. Миндюк, / М: Просвещение, 201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w w:val="1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грамм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учреждений по алгебре 7–9 класс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ому комплексу для 7-9 классов (авторы Ю.Н. Макарычев, Н.Г. Миндюк, К.Н. Нешков, С.Б. Суворова Ю.Н.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став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Бурмистрова – М: «Просвещение», 2008. – с. 22-26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. Геометрия. 7-9 классы / авт.-сост. Бурмистрова, Т.А. – М. Просвещение, 2008</w:t>
      </w:r>
      <w:r>
        <w:rPr>
          <w:rFonts w:eastAsia="Times New Roman" w:cs="Times New Roman" w:ascii="Times New Roman" w:hAnsi="Times New Roman"/>
          <w:b/>
          <w:w w:val="15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ебни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Алгебра 9. /Ю.Н. Макарычев, Н.Г. Миндюк, К.И. Пешков, С.В. Суворова. Под редакцией С.А. Теляковского. / М.: Просвещение,  20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учреждений, рекомендован Министерством образования Российской Федерации, издание 9-ое, стереотипное.  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Геометрия,7 -9: Учеб. для общеобразовательных учреждений/ Л.С.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анасян, В.Ф. Бутузов, С.Б. Кадомцев и др. – М.: Просвещение, 2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. Математика. Примерные программы по математике. Составители: Э.Д.Днепров, А.Г.Аркадьев. М.:Дрофа,2007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ограммы общеобразовательных учреждений. Алгебра 7-9 классы. Геометрия 7-9 классы. Москва: Просвещение, 2010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 основного общего образования по математик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идактические материалы по алгебре 9 класс. /В.И.Жохов, Ю.Н. Макарычев, Н.Г. Миндюк, / М: Просвещение, 201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нформатика и информационно-коммуникационные технологии. Базовый курс: учебник для 8-9 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2.Программы для общеобразовательных учреждений 2-11. Информатика. Составитель: М.Н.Бородин. М.:БИНОМ. Лаборатория знаний, 2007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Цифровые образовательные ресурсы: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www.klyaksa.net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www.computer-museum.ru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comp-science.narod.ru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http://www.infojournal.r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school-collection.edu.ru/</w:t>
        </w:r>
      </w:hyperlink>
    </w:p>
    <w:p>
      <w:pPr>
        <w:pStyle w:val="Normal"/>
        <w:spacing w:lineRule="auto" w:line="276" w:before="100" w:after="100"/>
        <w:ind w:left="993" w:hanging="0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коммуникативные средства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тория Древнего мира. Загадки Сфинкса [Электронный ресурс]. – М. : Медиа Хаус, 2000. – 1 электрон. опт. диск (CD-ROM)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На заре истории. Интерактивный задачник по истории Древнего ми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– М. : Новый диск, 2009.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лектрон. опт. диск (CD-ROM)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рия. Древний мир. Средние века. 5–6 классы (карточк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 авт.-сост. Т. В. Ковригина. – Волгоград : Учитель, 20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 электрон. опт. диск (CD-ROM)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ириллов, В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оссии. VI–XXI в. : справочник / В. В. Кириллов, Г. М. Кулагина. – М. : Эксмо-Пресс, 2004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уев, М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оссии с древнейших времен до начала XXI века : справ. пособие / М. Н. Зуев. – М. : Дрофа, 2009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рнова, М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очник учителя истории 5–11 кл. / М. П. Чернова. – М. : Экзамен, 2008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Кузьменко, А. Ф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тические схемы по истории Росс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. - М.: Владос, 2007 г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71120</wp:posOffset>
                </wp:positionV>
                <wp:extent cx="5940425" cy="227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. О.В. Кишенкова. Тестовый контроль на уроках истории. Основная школа. – М.: «Интеллект – Центр». 2005 г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>Данилов А. А., Косули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 xml:space="preserve"> В.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 xml:space="preserve">Поурочные разработки к учебнику «История Росс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val="en-US" w:eastAsia="ru-RU"/>
                              </w:rPr>
                              <w:t>X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 xml:space="preserve"> века». - М.: Просвещение, 2006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 xml:space="preserve">Методические рекомендации к учебнику «История Отечеств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val="en-US" w:eastAsia="ru-RU"/>
                              </w:rPr>
                              <w:t>X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 xml:space="preserve"> век» / Е. Е. Вяземский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>О. Ю. Стрелова. - М.: Просвещение, 200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>Зуе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 xml:space="preserve"> М. Н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 xml:space="preserve">История России для школьников и поступающих в вузы / М. Н. Зуев. - М.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>Дрофа, 2006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 xml:space="preserve">Ивашко, М. 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>История в таблицах и схемах. - М.: Материк - Альфа,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9.4pt;mso-wrap-distance-left:0pt;mso-wrap-distance-right:9pt;mso-wrap-distance-top:0pt;mso-wrap-distance-bottom:0pt;margin-top:5.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7. О.В. Кишенкова. Тестовый контроль на уроках истории. Основная школа. – М.: «Интеллект – Центр». 2005 г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>Данилов А. А., Косулина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 xml:space="preserve"> В. Г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 xml:space="preserve">Поурочные разработки к учебнику «История России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val="en-US" w:eastAsia="ru-RU"/>
                        </w:rPr>
                        <w:t>X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 xml:space="preserve"> века». - М.: Просвещение, 2006 г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 xml:space="preserve">Методические рекомендации к учебнику «История Отечества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val="en-US" w:eastAsia="ru-RU"/>
                        </w:rPr>
                        <w:t>X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 xml:space="preserve"> век» / Е. Е. Вяземский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>О. Ю. Стрелова. - М.: Просвещение, 2000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>Зуев,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 xml:space="preserve"> М. Н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 xml:space="preserve">История России для школьников и поступающих в вузы / М. Н. Зуев. - М.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>Дрофа, 2006 г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 xml:space="preserve">Ивашко, М. И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>История в таблицах и схемах. - М.: Материк - Альфа, 200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ествозн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равченко А.И. Певцова Е.А. Обществознание, учебник для 7 класса общеобразовательных  учреждений.9-е изд., М.ООО ТИД Русское слово РС,2007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Аверьянов Ю. И., Боголюбов Л. Н. и др.  Задания и тесты по обществознанию. М., 200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  Рабочие программы по обществознанию (по программе А.И. Кравченко). 6-9 класс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  Поурочные разработки по обществознанию по учебнику Кравченко А.И., Певцовой       Е.А. автор Н.С. Кочетов издательство «Учитель», Волгоград, 2007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нституция Российской Федерации. Официальный текст и справочные материалы.-М.Эксмо,2006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А. И. Кравченко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бществознание. 8 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»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усское 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», 2003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г. Учебник для общеобразовательных учреждений, часть 1, 4-е издание, рекомендован Министерством образования и науки Российской Федераци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7. .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равченко А. И. Задачник по обществознанию. М ., 2000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8. .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верьянов Ю. И., Боголюбов Л. Н. и др.  Задания и тесты по обществознанию. М., 2001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  <w:lang w:val="tt-RU" w:eastAsia="ru-RU"/>
        </w:rPr>
        <w:t>Биолог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Бактерии, грибы, растения. 5 класс: учебник. – М.: Дрофа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Бактерии, грибы, растения. 5 класс: рабочая тетрадь. - М.: Дрофа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ая Н.В. Биология. Бактерии, грибы, растения. 5 класс: рабочая тетрадь. - М.: Экзамен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Многообразие покрытосеменных растений. 6 класс: учебник. – М.: Дрофа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ая Н.В. Биология. Многообразие покрытосеменных растений. 6 класс: рабочая тетрадь. - М.: Экзамен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юшин В.В.,Шапкин В.А.</w:t>
      </w:r>
      <w:r>
        <w:rPr>
          <w:rFonts w:cs="Times New Roman" w:ascii="Times New Roman" w:hAnsi="Times New Roman"/>
          <w:sz w:val="24"/>
          <w:szCs w:val="24"/>
        </w:rPr>
        <w:t>Биология. Животные. - М.: Дрофа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есов Д.В., Маш Р.Д., Беляев И.Н.</w:t>
      </w:r>
      <w:r>
        <w:rPr>
          <w:rFonts w:cs="Times New Roman" w:ascii="Times New Roman" w:hAnsi="Times New Roman"/>
          <w:sz w:val="24"/>
          <w:szCs w:val="24"/>
        </w:rPr>
        <w:t>Биология. Человек. - М.: Дрофа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аменский А.А., Криксунов Е.А., Пасечник В.В.</w:t>
      </w:r>
      <w:r>
        <w:rPr>
          <w:rFonts w:cs="Times New Roman" w:ascii="Times New Roman" w:hAnsi="Times New Roman"/>
          <w:sz w:val="24"/>
          <w:szCs w:val="24"/>
        </w:rPr>
        <w:t>Биология. Введение в общую биологию и экологию. - М.: Дрофа, 2015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й комплект дисциплин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кабинета «География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т мая 2012 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дисциплины «География» (2016 г.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географии, 201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плект дисциплины «География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использованию оценочной систе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проведению практических работ по географии (шкала оценок практических работ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проведению урока-лекции, комбинированного урока, урока-парадокс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написанию текущих письменных работ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тематическому тестирова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уроков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конспекты учебных занятий (с использованием различных источников литературы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ые разработки по географии авторов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ижиной Е.А., Никитиной Н.А., Ануфриевой О.И., Максаковского В.П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и требования по работе с картами атласа (на правах рукописи, 2007 г.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и раздаточный материал к темам разделов в соответствии с тематическим планированием Рабочей программы: карточки-задания, вопросники, кроссворды, картографический материал, иллюстративный материал, мини-тесты, графы, кластеры, ребусы, головоломки, журналы «География», «ГЕО, «География в школе»  и т.п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глядные пособия и технические средства обуче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ы школьные, атласы ми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фильмы (реестр видеотеки имеется в УМК дисциплин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 – дис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ы Интернета (в КТП подробно весь перечень интернет-ресурсо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еографический сайт  -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e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9.3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текущего и промежуточного контрол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тестовых работ, составленных на основе различных источников литературы  (по всем темам, составленных  на основе тематического планирования в Рабочей программе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входного контроля знаний по географ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ая тестовая работа по географ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самостоятель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и задания для самоконтроля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 материалы к темам 1,2,3 разде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географическую логику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некласс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ок «Мир, природа, оющество.» - разработана примерная программа кружка, тематический план занят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ерен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Материально- техническое обеспечение кабин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обус Земли физическ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фильмов по географ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нструментов для работы у дос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ы физические и политические регионов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еречень основной и дополнительной литературы изложен в КТП и Рабочей програ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з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чебник «Физика. 7,8,9 класс»,  А. В Пёрышкин., 200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борник задач по физике 7-9 класс для общеобразовательных учреждений» В.И.Лукашик, Е.В.Иванов, 21 издание, М., Просвещение 2007 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нтрольные и самостоятельные работы по физике к учебнику А.В.Перышкина «Физика. 7 класс». О.И.Громцева, М.,Экзамен,2013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сты по физике. 7,8,9 класс. К учебнику А.В.Перышкина «Физика. 7,8,9 класс». .В.Чеботарева, М.,Экзамен,2013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оверка знаний учащихся по физике. А.В.Постников, М., Просвещение 198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ИМ. Физика. 7 класс/Сост. Н.И.Зорин. М.:ВАКО,2013 -80с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1.ege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едеральный портал поддержки ЕГЭ;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диная коллекция цифровых образовательных ресурсов;</w:t>
      </w:r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1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eptember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ru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здательский дом 1 сентября;</w:t>
      </w:r>
    </w:p>
    <w:p>
      <w:pPr>
        <w:pStyle w:val="Normal"/>
        <w:spacing w:lineRule="auto" w:line="240" w:before="0" w:after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it-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еть творческих учителей;</w:t>
      </w:r>
    </w:p>
    <w:p>
      <w:pPr>
        <w:pStyle w:val="Normal"/>
        <w:spacing w:lineRule="auto" w:line="240" w:before="0" w:after="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school.yandex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школьная поисковая система.</w:t>
      </w:r>
    </w:p>
    <w:p>
      <w:pPr>
        <w:pStyle w:val="Normal"/>
        <w:spacing w:lineRule="auto" w:line="240" w:before="0" w:after="0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zavuc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info</w:t>
        </w:r>
      </w:hyperlink>
      <w:r>
        <w:rPr/>
        <w:t>/ – информационный портал для работников образования;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898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. ( Химия) « Астрель.» 8 -11 класс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для преподавателей. Поурочные планы. Изд. « Учитель- АСТ». 8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орковенко. Разработки по химии  9 клас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уровцева. Раздаточные материалы 8 клас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. Тематическое и поурочное планирование с методическими рекомендациями. 8-9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 Кузменько. Начал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 Кузменко.  Две тысячи задач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. Изучаем химию в 9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Р,Капуский. Пособие п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 Пилипенко. Справочник п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Хомченко. Химия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Егоров. Химия в 400 вопросов и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,Хомченко. Сборник задач по химии.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.Апкин. Задачи упражнений по общей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Хомченко. Сборник задач и упражнений по химии для средней шк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Хомченко. Общая химия. Сборник задач и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Еремин. Химия 8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ьменко. Учись решать задач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Гарусейко. Сборник самостоятельных и контрольных работ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менко. Неорганическая химия для 8-9 клас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менко. Химия ответы на вопросы для абитури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Н Гришина. Химия 9-11 выпускные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Устяк. Повторим хим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Валезин. Выдающиеся русские ученые хим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Радецкий. Дидактический материал по химии 8-9,10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 .Большой справочник  для поступающих в вузы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Физкультура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46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4"/>
                <w:sz w:val="24"/>
                <w:szCs w:val="24"/>
                <w:highlight w:val="white"/>
                <w:lang w:eastAsia="ru-RU"/>
              </w:rPr>
              <w:t>Методические из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 xml:space="preserve">дания по физической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5"/>
                <w:sz w:val="24"/>
                <w:szCs w:val="24"/>
                <w:highlight w:val="white"/>
                <w:lang w:eastAsia="ru-RU"/>
              </w:rPr>
              <w:t>культуре для уч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5"/>
                <w:sz w:val="24"/>
                <w:szCs w:val="24"/>
                <w:highlight w:val="white"/>
                <w:lang w:eastAsia="ru-RU"/>
              </w:rPr>
              <w:t>Научно-популяр</w:t>
            </w:r>
            <w:r>
              <w:rPr>
                <w:rFonts w:eastAsia="Times New Roman" w:cs="Times New Roman CYR" w:ascii="Times New Roman" w:hAnsi="Times New Roman"/>
                <w:color w:val="000000"/>
                <w:spacing w:val="-4"/>
                <w:sz w:val="24"/>
                <w:szCs w:val="24"/>
                <w:highlight w:val="white"/>
                <w:lang w:eastAsia="ru-RU"/>
              </w:rPr>
              <w:t>ная и художествен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 xml:space="preserve">ная литература по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sz w:val="24"/>
                <w:szCs w:val="24"/>
                <w:highlight w:val="white"/>
                <w:lang w:eastAsia="ru-RU"/>
              </w:rPr>
              <w:t xml:space="preserve">физической культуре,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>спорту, олимпийско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sz w:val="24"/>
                <w:szCs w:val="24"/>
                <w:highlight w:val="white"/>
                <w:lang w:eastAsia="ru-RU"/>
              </w:rPr>
              <w:t>му дви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9"/>
                <w:highlight w:val="white"/>
                <w:lang w:eastAsia="ru-RU"/>
              </w:rPr>
              <w:t>Методические посо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highlight w:val="white"/>
                <w:lang w:eastAsia="ru-RU"/>
              </w:rPr>
              <w:t xml:space="preserve">бия и рекомендации,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8"/>
                <w:highlight w:val="white"/>
                <w:lang w:eastAsia="ru-RU"/>
              </w:rPr>
              <w:t xml:space="preserve">журнал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highlight w:val="white"/>
                <w:lang w:val="tt-RU" w:eastAsia="ru-RU"/>
              </w:rPr>
              <w:t>«</w:t>
            </w:r>
            <w:r>
              <w:rPr>
                <w:rFonts w:eastAsia="Times New Roman" w:cs="Times New Roman CYR" w:ascii="Times New Roman" w:hAnsi="Times New Roman"/>
                <w:color w:val="000000"/>
                <w:spacing w:val="-8"/>
                <w:highlight w:val="white"/>
                <w:lang w:eastAsia="ru-RU"/>
              </w:rPr>
              <w:t xml:space="preserve">Физическая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10"/>
                <w:highlight w:val="white"/>
                <w:lang w:eastAsia="ru-RU"/>
              </w:rPr>
              <w:t>культура в шко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highlight w:val="white"/>
                <w:lang w:val="tt-RU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Физическая культура, Рабочие программы. Предметная линия учебников М.Я Виленского, В.И. Ляха.,5-9 классы:пособие для учителей общеобразовательных учреждений/ В.И.Лях. -2-е издание Москва, « Просвещение», 2012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 «Физическая культура»,      учебник для учащихся 1-11 классов под редакцией В.И. Лях, Л.Е. Любомирского, Г.Б. Мейксона. Москва, «Просвещение», 2011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«Физическая культура. 5—7 классы», под общ. ред М. Я. Виленского (М.: Просвещение, 201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Тестовый контроль 5-9 классы,2-е издание, В.И.Лях. – Москва,  «Просвещение»,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« Настольная книга учителя физической культуры», ав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Г.И. Погадаев, Москва, Физкультура и спорт, 2011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www.pedsovet.ru/" TargetMode="External"/><Relationship Id="rId4" Type="http://schemas.openxmlformats.org/officeDocument/2006/relationships/hyperlink" Target="http://www.klyaksa.net/" TargetMode="External"/><Relationship Id="rId5" Type="http://schemas.openxmlformats.org/officeDocument/2006/relationships/hyperlink" Target="http://www.computer-museum.ru/" TargetMode="External"/><Relationship Id="rId6" Type="http://schemas.openxmlformats.org/officeDocument/2006/relationships/hyperlink" Target="http://comp-science.narod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ww.geo-pk19.3dn.ru/" TargetMode="External"/><Relationship Id="rId9" Type="http://schemas.openxmlformats.org/officeDocument/2006/relationships/hyperlink" Target="http://www1.ege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www.1september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www.1september.ru/" TargetMode="External"/><Relationship Id="rId15" Type="http://schemas.openxmlformats.org/officeDocument/2006/relationships/hyperlink" Target="http://www.1september.ru/" TargetMode="External"/><Relationship Id="rId16" Type="http://schemas.openxmlformats.org/officeDocument/2006/relationships/hyperlink" Target="http://it-n.ru/" TargetMode="External"/><Relationship Id="rId17" Type="http://schemas.openxmlformats.org/officeDocument/2006/relationships/hyperlink" Target="http://school.yandex.ru/" TargetMode="External"/><Relationship Id="rId18" Type="http://schemas.openxmlformats.org/officeDocument/2006/relationships/hyperlink" Target="http://www.zavuch.info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9:00Z</dcterms:created>
  <dc:creator>Алсу</dc:creator>
  <dc:description/>
  <cp:keywords/>
  <dc:language>en-US</dc:language>
  <cp:lastModifiedBy>Рамзия</cp:lastModifiedBy>
  <dcterms:modified xsi:type="dcterms:W3CDTF">2017-07-24T07:37:00Z</dcterms:modified>
  <cp:revision>6</cp:revision>
  <dc:subject/>
  <dc:title/>
</cp:coreProperties>
</file>